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488365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3993588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3773546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